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 xml:space="preserve">Uchwała  N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ady Gminy Iłowo-Osad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</w:t>
      </w:r>
      <w:r>
        <w:rPr>
          <w:b/>
          <w:bCs/>
          <w:sz w:val="22"/>
          <w:szCs w:val="22"/>
        </w:rPr>
        <w:t>z dnia 30 grudnia 2025 r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w sprawie zmiany budżetu Gminy na 2025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rok.        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>Na podstawie art. 18 ust. 2 pkt 4, pkt 9 lit. „d” oraz lit. „i” ustawy z dnia 8 marca 1990 roku o samorządzie gminnym (tj.Dz. U. z 2025 roku  poz. 1153) oraz art. 211, art. 212, art. 214, art. 235, art. 236, art. 237, ustawy z dnia 27 sierpnia 2009 roku o finansach publicznych (tj.Dz. U. z 2025 r. poz.1483) Rada Gminy Iłowo-Osada uchwala co następuje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2"/>
          <w:szCs w:val="22"/>
        </w:rPr>
        <w:t>§ 1</w:t>
      </w:r>
      <w:r>
        <w:rPr>
          <w:sz w:val="22"/>
          <w:szCs w:val="22"/>
        </w:rPr>
        <w:t>.1. Zmniejszyć budżet po stronie dochodów o kwotę 2.860.183,00 zł i zmniejszyć budżet po stronie wydatków o kwotę 4.282.618,00 zł oraz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okonać zmian zgodnie z załącznikiem Nr 1 i 2. Ogólna kwota budżetu po zmianach wynos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Dochody ogółem   - 52.888.708,72 zł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dochody bieżące  42.781.468,1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dochody majątkowe 10.107.240,60 zł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Wydatki  ogółem  - 53.337.796,72 zł  w tym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wydatki bieżące  38.653.676,72 zł,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- wydatki majątkowe 14.684.120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ar-SA"/>
        </w:rPr>
        <w:t>2. Wydatki inwestycyjne w roku 2025 w wysokości 14.138.491,00 zł zgodnie z załącznikiem Nr 3 oraz pozostałe wydatki majątkowe 545.629,00 zł zgodnie z załącznikiem Nr 3a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.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  <w:lang w:eastAsia="ar-SA"/>
        </w:rPr>
        <w:t>Wydatki na programy i projekty realizowane ze środków pochodzących z funduszy strukturalnych i Funduszu Spójności w roku 2025 w wysokości 3.083.751,00 zł zgodnie z załącznikiem nr 4.</w:t>
      </w:r>
    </w:p>
    <w:p>
      <w:pPr>
        <w:pStyle w:val="Normal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eastAsia="ar-SA"/>
        </w:rPr>
        <w:t xml:space="preserve">§ 2. </w:t>
      </w:r>
      <w:r>
        <w:rPr>
          <w:sz w:val="22"/>
          <w:szCs w:val="22"/>
          <w:lang w:eastAsia="ar-SA"/>
        </w:rPr>
        <w:t>Deficyt budżetu gminy w wysokości 449.088,00 zł zostanie pokryty przychodami pochodzącymi z: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bookmarkStart w:id="0" w:name="_Hlk106188174"/>
      <w:bookmarkEnd w:id="0"/>
      <w:r>
        <w:rPr>
          <w:sz w:val="22"/>
          <w:szCs w:val="22"/>
          <w:lang w:eastAsia="ar-SA"/>
        </w:rPr>
        <w:t>- wolnych środków jako nadwyżki środków pieniężnych na rachunku bieżącym budżetu jednostki samorządu terytorialnego, o których mowa  w art. 217 ust. 2  pkt 6 ustawy z dnia 27 sierpnia 2009 r. o finansach publicznych w kwocie 134.939,00 zł,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- niewykorzystanych środków pieniężnych na rachunku bieżącym budżetu wynikających z rozliczenia środków określonych w art. 5 ust. 1 pkt 2  ustawy z dnia 27 sierpnia 2009 r. o finansach publicznych  314.149,00 zł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§ 3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  <w:lang w:eastAsia="ar-SA"/>
        </w:rPr>
        <w:t>Przychody budżetu w wysokości 1.188.603,36 zł, rozchody w wysokości 739.515,36 zł, zgodnie z załącznikiem nr 5.</w:t>
      </w:r>
    </w:p>
    <w:p>
      <w:pPr>
        <w:pStyle w:val="Normal"/>
        <w:suppressAutoHyphens w:val="true"/>
        <w:autoSpaceDE w:val="fals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2"/>
          <w:szCs w:val="22"/>
        </w:rPr>
        <w:t>§ 4</w:t>
      </w:r>
      <w:r>
        <w:rPr>
          <w:bCs/>
          <w:sz w:val="22"/>
          <w:szCs w:val="22"/>
        </w:rPr>
        <w:t>. Dochody i wydatki związane z realizacją zadań realizowanych na podstawie umów lub porozumień między jednostkami samorządu terytorialnego w 2025 r. zgodnie z załącznikiem Nr 6.</w:t>
      </w:r>
    </w:p>
    <w:p>
      <w:pPr>
        <w:pStyle w:val="Normal"/>
        <w:suppressAutoHyphens w:val="true"/>
        <w:autoSpaceDE w:val="false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eastAsia="ar-SA"/>
        </w:rPr>
        <w:t>§ 5.</w:t>
      </w:r>
      <w:r>
        <w:rPr>
          <w:sz w:val="22"/>
          <w:szCs w:val="22"/>
          <w:lang w:eastAsia="ar-SA"/>
        </w:rPr>
        <w:t xml:space="preserve"> </w:t>
      </w:r>
      <w:r>
        <w:rPr>
          <w:bCs/>
          <w:sz w:val="22"/>
          <w:szCs w:val="22"/>
        </w:rPr>
        <w:t>Plan finansowy rachunku środków z Funduszu Pomocy na rok 2025 na cele związane z pomocą obywatelom Ukrainy w związku z konfliktem zbrojnym na terytorium tego państwa zgodnie                               z załącznikiem nr 7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b/>
          <w:sz w:val="22"/>
          <w:szCs w:val="22"/>
          <w:lang w:eastAsia="ar-SA"/>
        </w:rPr>
        <w:t>§ 6</w:t>
      </w:r>
      <w:r>
        <w:rPr>
          <w:bCs/>
          <w:sz w:val="22"/>
          <w:szCs w:val="22"/>
          <w:lang w:eastAsia="ar-SA"/>
        </w:rPr>
        <w:t>. Plan dochodów i wydatków środków z Rządowego Funduszu Polski Ład: Program Inwestycji Strategicznych zgodnie z załącznikiem Nr 8.</w:t>
      </w:r>
    </w:p>
    <w:p>
      <w:pPr>
        <w:pStyle w:val="Normal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bookmarkStart w:id="1" w:name="_Hlk106188174"/>
      <w:bookmarkEnd w:id="1"/>
      <w:r>
        <w:rPr>
          <w:b/>
          <w:bCs/>
          <w:sz w:val="22"/>
          <w:szCs w:val="22"/>
        </w:rPr>
        <w:t xml:space="preserve">§ 7. </w:t>
      </w:r>
      <w:r>
        <w:rPr>
          <w:sz w:val="22"/>
          <w:szCs w:val="22"/>
        </w:rPr>
        <w:t xml:space="preserve">Wykonanie uchwały powierza się Wójtowi Gminy Iłowo-Osada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§ 8.</w:t>
      </w:r>
      <w:r>
        <w:rPr>
          <w:sz w:val="22"/>
          <w:szCs w:val="22"/>
        </w:rPr>
        <w:t xml:space="preserve"> Uchwała wchodzi w życie z dniem podjęcia, obowiązuje w roku budżetowym 2025 i podlega publikacji w Dzienniku Urzędowym Województwa Warmińsko-Mazurskiego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</w:t>
      </w:r>
      <w:r>
        <w:rPr>
          <w:b/>
          <w:bCs/>
          <w:sz w:val="22"/>
          <w:szCs w:val="22"/>
        </w:rPr>
        <w:tab/>
        <w:tab/>
        <w:t xml:space="preserve">                        </w:t>
        <w:tab/>
        <w:t xml:space="preserve">   </w:t>
      </w:r>
      <w:r>
        <w:rPr>
          <w:b/>
          <w:sz w:val="22"/>
          <w:szCs w:val="22"/>
        </w:rPr>
        <w:t xml:space="preserve">Uzasadni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Uchwały Nr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 Iłowo-Osad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30.12.2025 r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ch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020 Leśnictw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dochody z tytułu wpływów z najmu i dzierżawy – 13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400 Wytwarzanie i zaopatrywanie w energię elektryczną, gaz i wodę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dochody z tytułu wpływów ze sprzedaży wyrobów – 13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 xml:space="preserve">Dział 600 Transport i łączność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dochodów z tytułu wpływów za zezwolenia, akredytacje oraz opłaty ewidencyjne – 35.000,00 zł, z tytułu kosztów egzekucyjnych, opłaty komorniczej i kosztów upomnień – 64,00 zł, z wpływów z pozostałych odsetek – 3.680,00 zł. Zmniejszono natomiast plan dochodów z tytułu środków z Rządowego Funduszu Rozwoju Dróg (dot. Przebudowy ul. Kochanowskiego) – 47.634,00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700 Gospodarka mieszkaniow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mniejszono dochody z tytułu wpływów z opłat za trwały zarząd, użytkowanie i służebności – 2.000,00 zł, z tytułu wpływów z innych lokalnych opłat – 2.000,00 zł, z tytułu odpłatnego nabycia prawa własności oraz prawa użytkowania wieczystego nieruchomości – 126.000,00 zł, z tytułu dotacji celowej w ramach środków unijnych na zadanie pn.”Termomodernizacja budynku użyteczności publicznej w Brodowie” – 1.023.061,00 zł. Zwiększono natomiast plan dochodów z wpływów z opłat z tytułu użytkowania wieczystego nieruchomości” – 10.000,00 zł, z tytułu wpływów z najmu i dzierżawy – 5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mniejszono plan dochodów z tytułu wpływów z różnych opłat – 5.000,00 zł, zwiększono natomiast z tytułu wpływów z rozliczeń/zwrotów z lat ubiegłych – 2.400,00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bookmarkStart w:id="2" w:name="_Hlk215495284"/>
      <w:bookmarkStart w:id="3" w:name="_Hlk206674074"/>
      <w:bookmarkEnd w:id="2"/>
      <w:bookmarkEnd w:id="3"/>
      <w:r>
        <w:rPr>
          <w:rFonts w:cs="Calibri"/>
          <w:b/>
          <w:bCs/>
          <w:sz w:val="22"/>
          <w:szCs w:val="22"/>
          <w:u w:val="single"/>
        </w:rPr>
        <w:t>Dział 754 Bezpieczeństwo publiczne i ochrona przeciwpożarow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rFonts w:cs="Calibri"/>
          <w:sz w:val="22"/>
          <w:szCs w:val="22"/>
        </w:rPr>
        <w:t xml:space="preserve">Zwiększono plan dochodów z tytułu </w:t>
      </w:r>
      <w:r>
        <w:rPr>
          <w:bCs/>
          <w:sz w:val="22"/>
          <w:szCs w:val="22"/>
        </w:rPr>
        <w:t xml:space="preserve">wpływów z rozliczeń/zwrotów z lat ubiegłych – 1.4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756 Dochody od osób prawnych, od osób fizycznych i od innych jednostek nieposiadających osobowości prawnej oraz wydatki związane z ich poborem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dochodów z tytułu rekompensaty utraconych dochodów w podatkach i opłatach lokalnych – 286,00 zł, z tytułu wpływów z podatku od środków transportowych – 4.000,00 zł, z tytułu kosztów egzekucyjnych, opłaty komorniczej i kosztów upomnień – 1.200,00 zł, z tytułu podatku od czynności cywilnoprawnych – 67.500,00 zł, z wpływów z opłaty eksploatacyjnej – 28.000,00 zł, z różnych opłat – 1.000,00 zł. Zmniejszono natomiast plan dochodów z tytułu odsetek od nieterminowych wpłat podatków i opłat – 4.200,00 zł, z podatku od spadków i darowizn – 26.000,00 zł,  z tytułu opłaty od posiadania psów – 3.500,00 zł, z opłaty skarbowej – 1.5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Dział 758 Różne rozliczeni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bookmarkStart w:id="4" w:name="_Hlk216959127"/>
      <w:r>
        <w:rPr>
          <w:rFonts w:cs="Calibri"/>
          <w:sz w:val="22"/>
          <w:szCs w:val="22"/>
        </w:rPr>
        <w:t xml:space="preserve">Zwiększono plan dochodów z tytułu środków z Funduszu Pomocy na finansowanie zadań bieżących w zakresie pomocy obywatelom Ukrainy – dodatkowe zadania oświatowe – 9.576,00 zł </w:t>
      </w:r>
      <w:bookmarkEnd w:id="4"/>
      <w:r>
        <w:rPr>
          <w:rFonts w:cs="Calibri"/>
          <w:sz w:val="22"/>
          <w:szCs w:val="22"/>
        </w:rPr>
        <w:t xml:space="preserve">oraz z wpływów z pozostałych odsetek 90.000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  <w:bookmarkStart w:id="5" w:name="_Hlk215495284"/>
      <w:bookmarkStart w:id="6" w:name="_Hlk215495284"/>
      <w:bookmarkEnd w:id="6"/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852 Pomoc społeczn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bCs/>
          <w:sz w:val="22"/>
          <w:szCs w:val="22"/>
        </w:rPr>
        <w:t xml:space="preserve">Zwiększono plan dochodów z tytułu zwrotów niewykorzystanych dotacji – 25.800,00 zł.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bookmarkStart w:id="7" w:name="_Hlk206674074"/>
      <w:bookmarkStart w:id="8" w:name="_Hlk213333837"/>
      <w:bookmarkEnd w:id="7"/>
      <w:r>
        <w:rPr>
          <w:b/>
          <w:sz w:val="22"/>
          <w:szCs w:val="22"/>
          <w:u w:val="single"/>
        </w:rPr>
        <w:t>Dział 855 Rodzi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dochodów z tytułu wpływów z różnych opłat – 10.000,00 zł oraz z tytułu dotacji na realizacje projektu pn. „Opieka nad dziećmi do lat 3 – Program Aktywny Maluch” – 50.160,00 zł – Decyzje Wojewody Warmińsko-Mazurskiego Nr FB 14 BŚE/2025 oraz FB 629/2025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ział 900 Gospodarka komunalna i ochrona środowiska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większono plan dochodów z tytułu wpływów z grzywien i innych kar pieniężnych – 5.440,00 zł, z tytułu opłat i kosztów sądowych – 300,00 zł, ze zwrotów niewykorzystanych dotacji – 2.360,00 zł, ze środków z WFOŚGW na usuwanie wyrobów zawierających azbest – 15.273,00 zł. Zmniejszono natomiast plan dochodów z różnych opłat – 4.000,00 zł, z pozostałych odsetek – 2.600,00 zł oraz z tytułu środków z Rządowego Funduszu Polski Ład Program Inwestycji Strategicznych dotyczących zadania pn. </w:t>
      </w:r>
      <w:bookmarkStart w:id="9" w:name="_Hlk216959711"/>
      <w:r>
        <w:rPr>
          <w:bCs/>
          <w:sz w:val="22"/>
          <w:szCs w:val="22"/>
        </w:rPr>
        <w:t xml:space="preserve">„Rozbudowa sieci kanalizacji sanitarnej dla miejscowości Brodowo-Gajówki, Gajówki -Mansfeldy w gm. Iłowo-Osada” – 2.058.580,00 zł. </w:t>
      </w:r>
      <w:bookmarkEnd w:id="9"/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21 Kultura i ochrona dziedzictwa narodowego</w:t>
      </w:r>
    </w:p>
    <w:p>
      <w:pPr>
        <w:pStyle w:val="Normal"/>
        <w:jc w:val="both"/>
        <w:rPr/>
      </w:pPr>
      <w:bookmarkStart w:id="10" w:name="_Hlk216956585"/>
      <w:bookmarkEnd w:id="10"/>
      <w:r>
        <w:rPr>
          <w:bCs/>
          <w:sz w:val="22"/>
          <w:szCs w:val="22"/>
        </w:rPr>
        <w:t xml:space="preserve">Zwiększono plan dochodów z tytułu wpływów ze zwrotów niewykorzystanych dotacji oraz odsetek od nich – 41.788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11" w:name="_Hlk216956585"/>
      <w:bookmarkStart w:id="12" w:name="_Hlk216956585"/>
      <w:bookmarkEnd w:id="12"/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26 Kultura fizycz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większono plan dochodów z tytułu wpływów ze zwrotów niewykorzystanych dotacji oraz odsetek od nich – 22.535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bookmarkStart w:id="13" w:name="_Hlk213333837"/>
      <w:r>
        <w:rPr>
          <w:bCs/>
          <w:sz w:val="22"/>
          <w:szCs w:val="22"/>
        </w:rPr>
        <w:t xml:space="preserve"> </w:t>
      </w:r>
      <w:bookmarkEnd w:id="13"/>
      <w:r>
        <w:rPr>
          <w:b/>
          <w:sz w:val="22"/>
          <w:szCs w:val="22"/>
        </w:rPr>
        <w:t>Wydatk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010 Rolnictwo i łowiectw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mniejszono wydatki z tytułu zdjęcia z budżetu zadania pn.”Modernizacja hydroforni w m. Iłowo-Wieś” (zadanie będzie realizowane w roku 2026) – 131.487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600 Transport i łączność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mniejszono wydatki na dotację dla Powiatu Działdowskiego – 40.780,00 zł oraz na zadanie pn. „Przebudowa drogi gminnej Nr 188198 N ul. Kochanowskiego w m. Iłowo-Osada” – 79.334,00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00 Gospodarka mieszkaniow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Zwiększono plan wydatków na zakup energii – 2.000,00 zł, zmniejszono natomiast wydatki z tytułu zdjęcia z budżetu zadania pn. .”Termomodernizacja budynku użyteczności publicznej w Brodowie” – 1.312.653,00 zł oraz zadania pn. „Przebudowa schodów budynku komunalnego w m. Brodowo” – 30.000,00 zł. Zmniejszono również plan wydatków   na zakup usług remontowych – 2.000,00 zł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750 Administracja publiczn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mniejszono plan wydatków na zadanie pn. „Montaż instalacji fotowoltaicznej zasilającej budynek Urzędu Gminy Iłowo-Osada” – 35.200,00 zł. Zwiększono natomiast plan na zakup materiałów i wyposażenia – 20.000,00 zł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>Dział 752 Obrona narodowa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mniejszono plan na zadnie pn. „Zakup pojazdu UTV na potrzeby ochrony ludności i obrony cywilnej oraz obronności – 75.000,00 zł.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jc w:val="both"/>
        <w:rPr>
          <w:rFonts w:cs="Calibri"/>
          <w:b/>
          <w:b/>
          <w:bCs/>
          <w:sz w:val="22"/>
          <w:szCs w:val="22"/>
          <w:u w:val="single"/>
        </w:rPr>
      </w:pPr>
      <w:r>
        <w:rPr>
          <w:rFonts w:cs="Calibri"/>
          <w:b/>
          <w:bCs/>
          <w:sz w:val="22"/>
          <w:szCs w:val="22"/>
          <w:u w:val="single"/>
        </w:rPr>
        <w:t xml:space="preserve">Dział 754 Bezpieczeństwo publiczne i ochrona przeciwpożarowa 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Zmniejszono plan wydatków dot. zadań:. „Opracowanie dokumentacji oraz modernizacja remizy OSP Iłowo – 48.200,00 zł, „Budowa garażu (remizy) OSP w m. Wierzbowo (etap I)” – 10.000,00 zł, „Modernizacja basenu strażackiego w m. Brodowo” – 30.000,00 zł oraz „Zakup defibrylatora AED wraz z montażem” – 2.000,00 zł.  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01 Oświata i wychowanie</w:t>
      </w:r>
    </w:p>
    <w:p>
      <w:pPr>
        <w:pStyle w:val="Normal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większono plan dochodów z tytułu środków z Funduszu Pomocy na finansowanie zadań bieżących w zakresie pomocy obywatelom Ukrainy – dodatkowe zadania oświatowe – 9.576,00 zł.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855 Rodzina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Zwiększono plan wydatków na realizację projektu pn. „Opieka nad dziećmi do lat 3 – Program Aktywny Maluch” – 50.160,00 zł – Decyzje Wojewody Warmińsko-Mazurskiego Nr FB 14 BŚE/2025  oraz FB 629/2025. Zmniejszono plan wydatków dot. realizacji zadania pn. „Adaptacja pomieszczeń w Zespole Szkół Nr 2 w Narzymiu na potrzeby Klubu Dziecięcego radosny Maluch” – 176.500,00 zł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00 Gospodarka komunalna i ochrona środowisk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większono plan wydatków na zakup energii – 10.000,00 zł, środki przeniesiono z zakupu materiałów i wyposażenia. Zmniejszono plan wydatków dotyczących zadania pn. „Opracowanie dokumentacji projektowej na rozbudowę sieci kanalizacji sanitarnej w gminie Iłowo-Osada” – 5.000,00 zł, na zadanie pn. „Modernizacja uszkodzonej sieci kanalizacji sanitarnej” – 120.000,00 zł oraz na zadanie  pn. „Rozbudowa sieci kanalizacji sanitarnej dla miejscowości Brodowo-Gajówki, Gajówki -Mansfeldy w gm. Iłowo-Osada” – 2.173.580,00 zł (realizacja w roku 2026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ział 921 Kultura i ochrona dziedzictwa narodoweg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mniejszono plan wydatków w związku z rezygnacją z zadania pn. „Wykonanie podjazdu dla niepełnosprawnych przy budynku GOKiS w Iłowie-Osadzie” – 30.000,00 zł. Zmniejszono plan wydatków na zadanie pn. „Opracowanie dokumentacji projektowej oraz wykonanie oświetlenia i monitoringu wizyjnego na parkingu i przy pomniku Marszałka Józefa Piłsudskiego” – 62.620,00 zł oraz zmieniono nazwę zadania.</w:t>
      </w:r>
    </w:p>
    <w:p>
      <w:pPr>
        <w:pStyle w:val="Normal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Arial" w:hAnsi="Arial" w:eastAsia="Calibri" w:cs="Aria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ahoma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26:00Z</dcterms:created>
  <dc:creator>Zestaw 1</dc:creator>
  <dc:description/>
  <cp:keywords/>
  <dc:language>en-US</dc:language>
  <cp:lastModifiedBy>Skarbnik</cp:lastModifiedBy>
  <cp:lastPrinted>2025-12-19T09:15:00Z</cp:lastPrinted>
  <dcterms:modified xsi:type="dcterms:W3CDTF">2025-12-19T10:15:00Z</dcterms:modified>
  <cp:revision>569</cp:revision>
  <dc:subject/>
  <dc:title>Uchwała Nr XXI/162/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747818205</vt:r8>
  </property>
</Properties>
</file>